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Приложение В.</w:t>
      </w:r>
    </w:p>
    <w:p>
      <w:pPr>
        <w:pStyle w:val="Heading1"/>
        <w:rPr/>
      </w:pPr>
      <w:r>
        <w:rPr/>
        <w:t>Организационные функции персонала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62"/>
        <w:gridCol w:w="1626"/>
        <w:gridCol w:w="1461"/>
        <w:gridCol w:w="2018"/>
        <w:gridCol w:w="1127"/>
        <w:gridCol w:w="1098"/>
        <w:gridCol w:w="1097"/>
        <w:gridCol w:w="992"/>
        <w:gridCol w:w="1395"/>
        <w:gridCol w:w="1106"/>
      </w:tblGrid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ческие функции</w:t>
            </w:r>
          </w:p>
        </w:tc>
        <w:tc>
          <w:tcPr>
            <w:tcW w:w="13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 работника</w:t>
            </w:r>
          </w:p>
        </w:tc>
      </w:tr>
      <w:tr>
        <w:trPr>
          <w:trHeight w:val="1055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рект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. Инжене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. Бухгалте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ономист-маркетоло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огра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ерато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ератор Цифр.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сси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сультан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п. рабочие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правленческие функц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Определение и разработка стратегических направлений развития фирмы, определение управленческих функций, общая организация и координация, стратегическая реакция и адаптация, определение направлений кадровой, финансовой, маркетинговой, ценовой политики фирмы, контроль и оценка эффективности деятель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ind w:left="-225" w:right="584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1.Планирование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Среднесрочное и оперативное планирование деятельности фир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2. Организ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Организация технологических процесс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Организация ведения бухгалтерского уч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Организация выполнения планово-экономических функций и маркетинг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3. Мотивация, управление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Разработка мероприятий по стимулированию работни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4.Координ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5. Контроль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Контроль осуществления технологческих процессов, соблюдения техники безопасности и норм охраны тру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Контроль за движением материально-технических ценностей  и денежных средст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Контроль выполнения планов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6. Маркетинг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Ведение маркетинговых исследований, разработка новых товаров и услуг, установление цен, скидок, организация мероприятий по стимулированию сбы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Участие в проведении маркетинговых исследова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7. Экономика/финансы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Ведение бухгалтерского и налогового уч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Обесечение выполнения функций марктинг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ind w:right="-358" w:hanging="0"/>
              <w:jc w:val="left"/>
              <w:rPr>
                <w:sz w:val="16"/>
              </w:rPr>
            </w:pPr>
            <w:r>
              <w:rPr>
                <w:sz w:val="16"/>
              </w:rPr>
              <w:t>Расчетно-кассовое обслу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изводственные функ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1. Подготовка производ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Разработка норм и нормативов</w:t>
            </w:r>
          </w:p>
        </w:tc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Подготовка и обслуживание оборудования (кроме ремонта)</w:t>
            </w:r>
          </w:p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Осуществление технологических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2.Осуществление технологических операц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3.Управление и споровождение производ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еспечивающие функ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1. Разработка новых у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Разработка новых товаров и услу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2. Снабж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Доставка материалов со склада, Определение потребности в материал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Управление запасам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3. Хран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Обеспечение надлежащего хран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Обеспечение хранения товаров на склад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пециальные функ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1. Сбы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Контроль реализации товаров и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Реализация товаров и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2. Оказание у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Предоставление консульт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3. Обеспечение чистоты помещ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napToGrid w:val="false"/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tabs>
                <w:tab w:val="clear" w:pos="720"/>
                <w:tab w:val="left" w:pos="1428" w:leader="none"/>
              </w:tabs>
              <w:spacing w:lineRule="auto" w:line="360"/>
              <w:jc w:val="left"/>
              <w:rPr>
                <w:sz w:val="16"/>
              </w:rPr>
            </w:pPr>
            <w:r>
              <w:rPr>
                <w:sz w:val="16"/>
              </w:rPr>
              <w:t>убор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Использовано с разрешения Альт-Инвест</w:t>
      </w:r>
    </w:p>
    <w:p>
      <w:pPr>
        <w:pStyle w:val="Normal"/>
        <w:spacing w:lineRule="auto" w:line="360"/>
        <w:rPr/>
      </w:pPr>
      <w:r>
        <w:rPr/>
        <w:t>Тел: (495) 737-7388</w:t>
      </w:r>
    </w:p>
    <w:p>
      <w:pPr>
        <w:pStyle w:val="Normal"/>
        <w:spacing w:lineRule="auto" w:line="360"/>
        <w:rPr/>
      </w:pPr>
      <w:r>
        <w:rPr/>
        <w:t>http://www.alt-invest.ru</w:t>
      </w:r>
    </w:p>
    <w:p>
      <w:pPr>
        <w:pStyle w:val="Normal"/>
        <w:spacing w:lineRule="auto" w:line="360"/>
        <w:rPr/>
      </w:pPr>
      <w:r>
        <w:rPr/>
        <w:t>http://www.cfin.ru</w:t>
      </w:r>
    </w:p>
    <w:p>
      <w:pPr>
        <w:pStyle w:val="Normal"/>
        <w:spacing w:lineRule="auto" w:line="360"/>
        <w:rPr/>
      </w:pPr>
      <w:r>
        <w:rPr/>
        <w:t>http://www.marketing.spb.r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30:00Z</dcterms:created>
  <dc:creator>Gena</dc:creator>
  <dc:description/>
  <cp:keywords/>
  <dc:language>en-US</dc:language>
  <cp:lastModifiedBy>Gena</cp:lastModifiedBy>
  <dcterms:modified xsi:type="dcterms:W3CDTF">2006-09-07T22:13:00Z</dcterms:modified>
  <cp:revision>2</cp:revision>
  <dc:subject/>
  <dc:title>Приложение В</dc:title>
</cp:coreProperties>
</file>